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Контрольная работа № 6 по теме «Правила и формулы отыскания производных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20845" cy="3933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0845" cy="393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3890" cy="3981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36" r="-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890" cy="398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52950" cy="8553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17" r="-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295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17035" cy="397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17035" cy="397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03420" cy="3854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7" r="-3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342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276725" cy="8235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54525" cy="3671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4525" cy="3671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42765" cy="3778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6" r="-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2765" cy="37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33875" cy="8394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16" r="-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33875" cy="839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 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нт 4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867150" cy="36887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0" cy="3688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38650" cy="3930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36" r="-3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38650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394200" cy="7391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19" r="-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94200" cy="739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5:26:00Z</dcterms:created>
  <dc:creator>us</dc:creator>
  <dc:description/>
  <cp:keywords/>
  <dc:language>en-US</dc:language>
  <cp:lastModifiedBy>us</cp:lastModifiedBy>
  <dcterms:modified xsi:type="dcterms:W3CDTF">2015-08-20T15:27:00Z</dcterms:modified>
  <cp:revision>1</cp:revision>
  <dc:subject/>
  <dc:title>Контрольная работа № 6 по теме «Правила и формулы отыскания производных»</dc:title>
</cp:coreProperties>
</file>