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МКОУ Хлопуновская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ые работы 10 класс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И.И.Зубаревой и А.Г.Мордкови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Office 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  семь  тематических   контрольных работ  по алгебре и началам анализа.   Каждая работа представлена в четырех вариа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се контрольные работы состоят из  разноуравневых 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/>
              <w:t>Мордкович А.Г., Тульчинская Е.Е.</w:t>
            </w:r>
          </w:p>
          <w:p>
            <w:pPr>
              <w:pStyle w:val="Normal"/>
              <w:rPr/>
            </w:pPr>
            <w:r>
              <w:rPr/>
              <w:t>Алгебра и начала анализа. 10 – 11 класс.: Контрольные работы./ М.: Мнемозина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8-21T14:14:00Z</dcterms:modified>
  <cp:revision>23</cp:revision>
  <dc:subject/>
  <dc:title/>
</cp:coreProperties>
</file>