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4 по теме «Тригонометрические функции сложения аргументов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7525"/>
      </w:tblGrid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68090" cy="318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8090" cy="318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886835" cy="864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83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2605" cy="1163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260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872230" cy="3190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2230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640580" cy="492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0" r="-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058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84650" cy="1133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нт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09720" cy="3333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9720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0080" cy="6184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008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12260" cy="105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226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27450" cy="3270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0" cy="327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37075" cy="565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40810" cy="1000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08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13:00Z</dcterms:created>
  <dc:creator>us</dc:creator>
  <dc:description/>
  <cp:keywords/>
  <dc:language>en-US</dc:language>
  <cp:lastModifiedBy>us</cp:lastModifiedBy>
  <dcterms:modified xsi:type="dcterms:W3CDTF">2015-08-20T14:40:00Z</dcterms:modified>
  <cp:revision>2</cp:revision>
  <dc:subject/>
  <dc:title>Контрольная работа № 4 по теме «Тригонометрические функции сложения аргументов»</dc:title>
</cp:coreProperties>
</file>