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3  по теме «Тригонометрические уравнен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7453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3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нт 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уравн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00500" cy="1623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74135" cy="44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7" r="-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1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30370" cy="427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1" r="-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037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3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уравн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56125" cy="161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612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78985" cy="489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0" r="-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98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94860" cy="53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7" r="-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3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уравн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77945" cy="1575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794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08120" cy="400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1" r="-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812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22420" cy="4965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242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уравн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06215" cy="1544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21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66210" cy="393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2" r="-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62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76725" cy="5759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11:00Z</dcterms:created>
  <dc:creator>us</dc:creator>
  <dc:description/>
  <cp:keywords/>
  <dc:language>en-US</dc:language>
  <cp:lastModifiedBy>us</cp:lastModifiedBy>
  <dcterms:modified xsi:type="dcterms:W3CDTF">2015-08-20T14:12:00Z</dcterms:modified>
  <cp:revision>2</cp:revision>
  <dc:subject/>
  <dc:title>Контрольная работа № 3  по теме «Тригонометрические уравнения»</dc:title>
</cp:coreProperties>
</file>