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1 по теме «Определение тригонометрических функций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7610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70630" cy="3451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0630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15435" cy="557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543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37380" cy="1050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738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39845" cy="3413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845" cy="341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713605" cy="627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360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96995" cy="973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699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85565" cy="345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5565" cy="345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104005" cy="568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00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9070" cy="867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74135" cy="3392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135" cy="339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333875" cy="552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9560" cy="870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956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00:00Z</dcterms:created>
  <dc:creator>us</dc:creator>
  <dc:description/>
  <cp:keywords/>
  <dc:language>en-US</dc:language>
  <cp:lastModifiedBy>us</cp:lastModifiedBy>
  <dcterms:modified xsi:type="dcterms:W3CDTF">2015-08-20T13:05:00Z</dcterms:modified>
  <cp:revision>2</cp:revision>
  <dc:subject/>
  <dc:title>Контрольная работа № 1 по теме «Определение тригонометрических функций»</dc:title>
</cp:coreProperties>
</file>