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 xml:space="preserve">Автор дает согласие использовать данный ресурс только для ознакомления и проведения уроков. 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рисваивать себе авторство данного ресурса, даже если будут внесены изменения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Нельзя публиковать данный ресурс без согласия автора.</w:t>
      </w:r>
    </w:p>
    <w:p>
      <w:pPr>
        <w:pStyle w:val="Normal"/>
        <w:numPr>
          <w:ilvl w:val="0"/>
          <w:numId w:val="1"/>
        </w:numPr>
        <w:spacing w:before="0" w:after="0"/>
        <w:ind w:left="283" w:hanging="567"/>
        <w:rPr/>
      </w:pPr>
      <w:r>
        <w:rPr/>
        <w:t>В случае частичного использования ресурса, ссылка на источник обязательна.</w:t>
      </w:r>
    </w:p>
    <w:p>
      <w:pPr>
        <w:pStyle w:val="Normal"/>
        <w:spacing w:before="0" w:after="0"/>
        <w:ind w:left="283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571"/>
        <w:gridCol w:w="2971"/>
        <w:gridCol w:w="6029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яснительная записк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р (ФИО, должно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ых Елена Николаевна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 высшей категори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>МКОУ Хлопуновская СОШ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тайский край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2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звание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Контрольные работы 9 класс.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, УМК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тема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  И.И.Зубаревой и А.Г.Мордковича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и задачи ресур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межуточная и итоговая аттестация учащихся.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раст учащихся, для которых предназначе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  класс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 которой создан ресурс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>Office Wor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тодические рекомендации по использованию ресурса</w:t>
            </w:r>
          </w:p>
        </w:tc>
        <w:tc>
          <w:tcPr>
            <w:tcW w:w="6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анный  архив содержит   пять  тематических   контрольных работ  по алгебре.   Каждая работа представлена в четырех вариантах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Все контрольные работы состоят из  разноуравневых 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информации (обязательно!)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/>
              <w:t>Контрольные и самостоятельные работы по алгебре: 9 класс к учебнику А.Г.Мордковича / М.А.Попов. – М.: Издательство «Экзамен», 20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СОВРЕМЕННЫЙ    УЧИТЕЛЬСКИЙ   ПОРТАЛ     </w:t>
    </w:r>
    <w:hyperlink r:id="rId1">
      <w:r>
        <w:rPr>
          <w:rStyle w:val="InternetLink"/>
        </w:rPr>
        <w:t>http://easyen.ru</w:t>
      </w:r>
    </w:hyperlink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easyen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0:36:00Z</dcterms:created>
  <dc:creator>Ольга Михайловна</dc:creator>
  <dc:description/>
  <cp:keywords/>
  <dc:language>en-US</dc:language>
  <cp:lastModifiedBy>us</cp:lastModifiedBy>
  <dcterms:modified xsi:type="dcterms:W3CDTF">2015-08-21T12:38:00Z</dcterms:modified>
  <cp:revision>22</cp:revision>
  <dc:subject/>
  <dc:title/>
</cp:coreProperties>
</file>