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4 по теме «Последова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7810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572635" cy="286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86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769485" cy="2846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9485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52620" cy="271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2620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53915" cy="2713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391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8:00Z</dcterms:created>
  <dc:creator>us</dc:creator>
  <dc:description/>
  <cp:keywords/>
  <dc:language>en-US</dc:language>
  <cp:lastModifiedBy>us</cp:lastModifiedBy>
  <dcterms:modified xsi:type="dcterms:W3CDTF">2015-08-11T07:56:00Z</dcterms:modified>
  <cp:revision>1</cp:revision>
  <dc:subject/>
  <dc:title>Контрольная работа №4 по теме «Последовательности»</dc:title>
</cp:coreProperties>
</file>