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4 по теме: « Квадратные уравнен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41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219575" cy="224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18940" cy="220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8940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2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51350" cy="2527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40555" cy="2583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055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04:00Z</dcterms:created>
  <dc:creator>us</dc:creator>
  <dc:description/>
  <cp:keywords/>
  <dc:language>en-US</dc:language>
  <cp:lastModifiedBy>us</cp:lastModifiedBy>
  <dcterms:modified xsi:type="dcterms:W3CDTF">2015-08-11T16:10:00Z</dcterms:modified>
  <cp:revision>1</cp:revision>
  <dc:subject/>
  <dc:title>Контрольная работа №4 по теме: « Квадратные уравнения»</dc:title>
</cp:coreProperties>
</file>