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: «Неравен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7613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455160" cy="230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737100" cy="2506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79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1320" cy="2586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258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86605" cy="2812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6605" cy="281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11:00Z</dcterms:created>
  <dc:creator>us</dc:creator>
  <dc:description/>
  <cp:keywords/>
  <dc:language>en-US</dc:language>
  <cp:lastModifiedBy>us</cp:lastModifiedBy>
  <dcterms:modified xsi:type="dcterms:W3CDTF">2015-08-11T16:17:00Z</dcterms:modified>
  <cp:revision>1</cp:revision>
  <dc:subject/>
  <dc:title>Контрольная работа №5 по теме: «Неравенства»</dc:title>
</cp:coreProperties>
</file>