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6 «Произведение многочленов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1"/>
        <w:gridCol w:w="7245"/>
      </w:tblGrid>
      <w:tr>
        <w:trPr>
          <w:trHeight w:val="8597" w:hRule="atLeast"/>
        </w:trPr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74870" cy="2333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487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682490" cy="621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249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86300" cy="738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29125" cy="2277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438015" cy="5949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01515" cy="1108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151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4540" cy="2498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454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556760" cy="619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676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90745" cy="889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074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64990" cy="2475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464685" cy="578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68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65955" cy="798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95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27:00Z</dcterms:created>
  <dc:creator>us</dc:creator>
  <dc:description/>
  <cp:keywords/>
  <dc:language>en-US</dc:language>
  <cp:lastModifiedBy>us</cp:lastModifiedBy>
  <dcterms:modified xsi:type="dcterms:W3CDTF">2015-08-14T09:45:00Z</dcterms:modified>
  <cp:revision>2</cp:revision>
  <dc:subject/>
  <dc:title>Контрольная работа № 6 «Произведение многочленов»</dc:title>
</cp:coreProperties>
</file>