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 8 «Преобразование целых выражений. Применение различных способов разложения на множител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431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51985" cy="2102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210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70095" cy="7512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009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51985" cy="378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4" r="-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198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74210" cy="21285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210" cy="212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44060" cy="652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14" r="-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4060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618990" cy="521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8" r="-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8990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57065" cy="2094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065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67555" cy="7296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7555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31970" cy="4502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9" r="-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197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13555" cy="20840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3555" cy="208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81525" cy="754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64685" cy="4394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21" r="-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68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1:20:00Z</dcterms:created>
  <dc:creator>us</dc:creator>
  <dc:description/>
  <cp:keywords/>
  <dc:language>en-US</dc:language>
  <cp:lastModifiedBy>us</cp:lastModifiedBy>
  <dcterms:modified xsi:type="dcterms:W3CDTF">2015-08-14T11:36:00Z</dcterms:modified>
  <cp:revision>2</cp:revision>
  <dc:subject/>
  <dc:title>Контрольная работа № 8 «Преобразование целых выражений</dc:title>
</cp:coreProperties>
</file>