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5 «Сумма и разность многочленов. Произведение одночлена и многочле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3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07510" cy="2386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70730" cy="1054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01870" cy="746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4" r="-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187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7655" cy="2394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655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left="-108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8810" cy="1229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81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8505" cy="623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850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19955" cy="2652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265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20590" cy="1003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059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23765" cy="619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37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85310" cy="2433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8505" cy="11468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850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0885" cy="597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5" r="-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88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6:05:00Z</dcterms:created>
  <dc:creator>us</dc:creator>
  <dc:description/>
  <cp:keywords/>
  <dc:language>en-US</dc:language>
  <cp:lastModifiedBy>us</cp:lastModifiedBy>
  <dcterms:modified xsi:type="dcterms:W3CDTF">2015-08-14T09:26:00Z</dcterms:modified>
  <cp:revision>4</cp:revision>
  <dc:subject/>
  <dc:title>Контрольная работа № 5 «Сумма и разность многочленов</dc:title>
</cp:coreProperties>
</file>