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онтрольная работа № 4 «Степень и ее свойства. Одночлены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1"/>
        <w:gridCol w:w="7435"/>
      </w:tblGrid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641090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109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659505" cy="9455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9505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881120" cy="9982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1120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093845" cy="22358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3845" cy="223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698240" cy="9251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824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072255" cy="10204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225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107815" cy="21609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7815" cy="216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47540" cy="11125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7540" cy="1112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115435" cy="11506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5435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958590" cy="21602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859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583430" cy="11690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3430" cy="1169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76115" cy="13328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5:44:00Z</dcterms:created>
  <dc:creator>us</dc:creator>
  <dc:description/>
  <cp:keywords/>
  <dc:language>en-US</dc:language>
  <cp:lastModifiedBy>us</cp:lastModifiedBy>
  <dcterms:modified xsi:type="dcterms:W3CDTF">2015-08-13T16:04:00Z</dcterms:modified>
  <cp:revision>2</cp:revision>
  <dc:subject/>
  <dc:title>Контрольная работа № 4 «Степень и ее свойства</dc:title>
</cp:coreProperties>
</file>