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9 «Линейные уравнения с двумя переменными и их систем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6"/>
        <w:gridCol w:w="7230"/>
      </w:tblGrid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2145" cy="2019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2750" cy="1354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74235" cy="744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23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37380" cy="1969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738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32275" cy="146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27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7225" cy="608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4365" cy="19773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436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41165" cy="1363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16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29760" cy="624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4" r="-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3245" cy="1963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24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8795" cy="10198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7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8335" cy="684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37:00Z</dcterms:created>
  <dc:creator>us</dc:creator>
  <dc:description/>
  <cp:keywords/>
  <dc:language>en-US</dc:language>
  <cp:lastModifiedBy>us</cp:lastModifiedBy>
  <dcterms:modified xsi:type="dcterms:W3CDTF">2015-08-14T11:54:00Z</dcterms:modified>
  <cp:revision>2</cp:revision>
  <dc:subject/>
  <dc:title>Контрольная работа № 9 «Линейные уравнения с двумя переменными и их системы»</dc:title>
</cp:coreProperties>
</file>