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онтрольная работа  № 2 «Линейные уравнения с одной переменной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7390"/>
      </w:tblGrid>
      <w:tr>
        <w:trPr/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8955" cy="190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895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25595" cy="1202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559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2085" cy="802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08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0845" cy="1934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084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30725" cy="1161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72940" cy="817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294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31640" cy="1819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164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0080" cy="1229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008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8665" cy="774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866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3385" cy="2028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338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2085" cy="12465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08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7540" cy="7099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49:00Z</dcterms:created>
  <dc:creator>us</dc:creator>
  <dc:description/>
  <cp:keywords/>
  <dc:language>en-US</dc:language>
  <cp:lastModifiedBy>us</cp:lastModifiedBy>
  <dcterms:modified xsi:type="dcterms:W3CDTF">2015-08-13T15:17:00Z</dcterms:modified>
  <cp:revision>2</cp:revision>
  <dc:subject/>
  <dc:title>Контрольная работа  № 2 «Линейные уравнения с одной переменной» </dc:title>
</cp:coreProperties>
</file>