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7 «Формулы сокращенного умножен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4"/>
        <w:gridCol w:w="7202"/>
      </w:tblGrid>
      <w:tr>
        <w:trPr/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332605" cy="3122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312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676775" cy="1595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677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80585" cy="427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3" r="-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058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421505" cy="310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1505" cy="310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29760" cy="12649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38015" cy="506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01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575810" cy="31565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5810" cy="315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458970" cy="1339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897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67555" cy="4749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9" r="-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431665" cy="30930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665" cy="309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drawing>
                <wp:inline distT="0" distB="0" distL="0" distR="0">
                  <wp:extent cx="4358640" cy="1168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864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31665" cy="487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66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46:00Z</dcterms:created>
  <dc:creator>us</dc:creator>
  <dc:description/>
  <cp:keywords/>
  <dc:language>en-US</dc:language>
  <cp:lastModifiedBy>us</cp:lastModifiedBy>
  <dcterms:modified xsi:type="dcterms:W3CDTF">2015-08-14T10:36:00Z</dcterms:modified>
  <cp:revision>2</cp:revision>
  <dc:subject/>
  <dc:title>Контрольная работа № 7 «Формулы сокращенного умножения»</dc:title>
</cp:coreProperties>
</file>