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 3 «Линейная функц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705225" cy="3923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392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759835" cy="341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2" r="-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83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653155" cy="713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15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883660" cy="648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366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875405" cy="3919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5405" cy="391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637915" cy="4216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8" r="-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91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420110" cy="7315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011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966845" cy="600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14" r="-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684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001770" cy="3575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1770" cy="357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653155" cy="3467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1" r="-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15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543935" cy="7486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93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790315" cy="657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31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риант 4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758565" cy="37547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8565" cy="375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765550" cy="384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19" r="-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555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648710" cy="780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71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871595" cy="7505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159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5:17:00Z</dcterms:created>
  <dc:creator>us</dc:creator>
  <dc:description/>
  <cp:keywords/>
  <dc:language>en-US</dc:language>
  <cp:lastModifiedBy>us</cp:lastModifiedBy>
  <dcterms:modified xsi:type="dcterms:W3CDTF">2015-08-13T15:43:00Z</dcterms:modified>
  <cp:revision>2</cp:revision>
  <dc:subject/>
  <dc:title>Контрольная работа № 3 «Линейная функция»</dc:title>
</cp:coreProperties>
</file>