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1 «Выражения. Преобразование выражений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79850" cy="2199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116070" cy="861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607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14495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449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07180" cy="2217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180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07180" cy="853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18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7525" cy="1238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75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5780" cy="2241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78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3890" cy="891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389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9590" cy="1312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959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13225" cy="2219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22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07815" cy="944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90720" cy="13931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72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13:00Z</dcterms:created>
  <dc:creator>us</dc:creator>
  <dc:description/>
  <cp:keywords/>
  <dc:language>en-US</dc:language>
  <cp:lastModifiedBy>us</cp:lastModifiedBy>
  <dcterms:modified xsi:type="dcterms:W3CDTF">2015-08-13T14:35:00Z</dcterms:modified>
  <cp:revision>2</cp:revision>
  <dc:subject/>
  <dc:title>Контрольная работа № 1 «Выражения</dc:title>
</cp:coreProperties>
</file>