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739703834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618710427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1844660891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413490262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566534028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399930490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491340106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1740497262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273872597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2030974884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2040744397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81471659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129559405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289234053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389907701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493215536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1405652252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1735251752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333517654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1303785802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335503253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192970293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1928310207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425264176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724666748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1279129430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400792237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1414935492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1758635728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1924297836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731130601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1801933953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1535117950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142072256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351469178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215040228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1469657253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1973028878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1676748098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941296291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1725537154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1038667966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994232016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1060675881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300392101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206243878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788496619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457884706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265316323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1267836762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1786914523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1888240523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959772794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1149638403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582614626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1023084419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1535597706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478462603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1079605824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436311500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1768949510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1880362330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2125391360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260298633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