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892071720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1597808300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279002842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667167208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787158929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1268445530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1980110655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791698140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1419325071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1549789294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292134623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695479861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1602945576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990004212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1566386352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587842543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1310980866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747761779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855346995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1691246782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561870602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2064986843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380203547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776681844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264999573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1001459966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418928881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1779494349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1026259652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1920189301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1820854026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1219803533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912436258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925229957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396507713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558338806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250762205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120312538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139407551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2101137681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1582711595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1570784121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1084480642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2044409908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090921257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862816516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1388231148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2052728917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583094796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2059006313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884445179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658180341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647387182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862018736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653018632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1062562678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1566094388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1390738602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290698487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782341299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420780644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84083155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153295793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2051188833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