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6 по теме «Уравнения и неравенства с одной переменной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120"/>
      </w:tblGrid>
      <w:tr>
        <w:trPr/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7700" cy="194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76775" cy="64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69790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979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4525" cy="184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4525" cy="608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8325" cy="1064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832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7302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5015" cy="1868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01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74235" cy="505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0570" cy="1033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057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96105" cy="195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610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93870" cy="509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87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6760" cy="1127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6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28:00Z</dcterms:created>
  <dc:creator>us</dc:creator>
  <dc:description/>
  <cp:keywords/>
  <dc:language>en-US</dc:language>
  <cp:lastModifiedBy>us</cp:lastModifiedBy>
  <dcterms:modified xsi:type="dcterms:W3CDTF">2015-08-21T16:39:00Z</dcterms:modified>
  <cp:revision>2</cp:revision>
  <dc:subject/>
  <dc:title>Контрольная работа № 6 по теме «Уравнения и неравенства с одной переменной»</dc:title>
</cp:coreProperties>
</file>