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3 по теме «Степенные функции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3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93870" cy="311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870" cy="311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7700" cy="537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04105" cy="1161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10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17035" cy="3084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035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10685" cy="551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6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99610" cy="1154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961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04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17035" cy="3180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035" cy="318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7708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70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80280" cy="1178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28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4510" cy="3158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315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34790" cy="677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0700" cy="1097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4:34:00Z</dcterms:created>
  <dc:creator>us</dc:creator>
  <dc:description/>
  <cp:keywords/>
  <dc:language>en-US</dc:language>
  <cp:lastModifiedBy>us</cp:lastModifiedBy>
  <dcterms:modified xsi:type="dcterms:W3CDTF">2015-08-21T14:47:00Z</dcterms:modified>
  <cp:revision>2</cp:revision>
  <dc:subject/>
  <dc:title>Контрольная работа № 3 по теме «Степенные функции»</dc:title>
</cp:coreProperties>
</file>