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Контрольная работа № 2 по теме «Корень </w:t>
      </w:r>
      <w:r>
        <w:rPr>
          <w:b/>
          <w:lang w:val="en-US"/>
        </w:rPr>
        <w:t>n</w:t>
      </w:r>
      <w:r>
        <w:rPr>
          <w:b/>
        </w:rPr>
        <w:t xml:space="preserve"> – й  степени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224655" cy="3063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4655" cy="306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131945" cy="523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0" r="-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222115" cy="17545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2115" cy="175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85945" cy="27889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5945" cy="278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513580" cy="4749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13580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294505" cy="16840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168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6"/>
        <w:gridCol w:w="7380"/>
      </w:tblGrid>
      <w:tr>
        <w:trPr/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43400" cy="24441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0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565015" cy="4845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2" r="-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01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42765" cy="15887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276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504055" cy="22847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4055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547870" cy="5213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29" r="-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7870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49445" cy="16281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9445" cy="162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6:02:00Z</dcterms:created>
  <dc:creator>us</dc:creator>
  <dc:description/>
  <cp:keywords/>
  <dc:language>en-US</dc:language>
  <cp:lastModifiedBy>us</cp:lastModifiedBy>
  <dcterms:modified xsi:type="dcterms:W3CDTF">2015-08-20T16:17:00Z</dcterms:modified>
  <cp:revision>2</cp:revision>
  <dc:subject/>
  <dc:title>Контрольная работа № 2 по теме «Корень n – й  степени»</dc:title>
</cp:coreProperties>
</file>