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убликовать данный ресурс без согласия автора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В случае частичного использования ресурса, ссылка на источник обязательна.</w:t>
      </w:r>
    </w:p>
    <w:p>
      <w:pPr>
        <w:pStyle w:val="Normal"/>
        <w:spacing w:before="0" w:after="0"/>
        <w:ind w:left="283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71"/>
        <w:gridCol w:w="2971"/>
        <w:gridCol w:w="602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яснительная записк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х Елена Николае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 высшей категор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МКОУ Хлопуновская С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трольные работы 11 класс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УМК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  И.И.Зубаревой и А.Г.Мордкович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межуточная и итоговая аттестация учащихс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учащихся, для которых предназначе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 класс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 которой созда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Office 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использованию ресурса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й  архив содержит   семь  тематических   контрольных работ  по алгебре и началам анализа.   Каждая работа представлена в четырех вариан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се контрольные работы состоят из  разноуравневых 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 (обязательно!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/>
              <w:t>Мордкович А.Г., Тульчинская Е.Е.</w:t>
            </w:r>
          </w:p>
          <w:p>
            <w:pPr>
              <w:pStyle w:val="Normal"/>
              <w:rPr/>
            </w:pPr>
            <w:r>
              <w:rPr/>
              <w:t>Алгебра и начала анализа. 10 – 11 класс.: Контрольные работы./ М.: Мнемозина,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36:00Z</dcterms:created>
  <dc:creator>Ольга Михайловна</dc:creator>
  <dc:description/>
  <cp:keywords/>
  <dc:language>en-US</dc:language>
  <cp:lastModifiedBy>us</cp:lastModifiedBy>
  <dcterms:modified xsi:type="dcterms:W3CDTF">2015-08-21T16:42:00Z</dcterms:modified>
  <cp:revision>25</cp:revision>
  <dc:subject/>
  <dc:title/>
</cp:coreProperties>
</file>